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958445" cy="9176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8445" cy="917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23811" w:h="16838"/>
      <w:pgMar w:left="1418" w:right="1985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lattegrond van de Tentoonstelling voor Draadlooze Telegrafie van 17 tot 22 Maart 1918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nl-NL" w:eastAsia="zh-CN" w:bidi="ar-SA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7T16:59:00Z</dcterms:created>
  <dc:creator>p.de.boer</dc:creator>
  <dc:description/>
  <dc:language>en-US</dc:language>
  <cp:lastModifiedBy>p.de.boer</cp:lastModifiedBy>
  <cp:lastPrinted>2004-10-10T09:45:00Z</cp:lastPrinted>
  <dcterms:modified xsi:type="dcterms:W3CDTF">2004-10-10T07:48:00Z</dcterms:modified>
  <cp:revision>3</cp:revision>
  <dc:subject/>
  <dc:title/>
</cp:coreProperties>
</file>